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 </w:t>
      </w:r>
      <w:r>
        <w:rPr>
          <w:i/>
          <w:sz w:val="20"/>
          <w:szCs w:val="20"/>
        </w:rPr>
        <w:t>Приложение 3 к тендерной документации</w:t>
      </w:r>
    </w:p>
    <w:tbl>
      <w:tblPr>
        <w:tblW w:w="13133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10123"/>
        <w:gridCol w:w="3010"/>
      </w:tblGrid>
      <w:tr>
        <w:trPr/>
        <w:tc>
          <w:tcPr>
            <w:tcW w:w="10123" w:type="dxa"/>
            <w:tcBorders/>
          </w:tcPr>
          <w:p>
            <w:pPr>
              <w:pStyle w:val="Normal"/>
              <w:ind w:left="5529" w:hanging="0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Приложение 5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3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12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bookmarkStart w:id="0" w:name="z1449"/>
            <w:bookmarkEnd w:id="0"/>
            <w:r>
              <w:rPr>
                <w:rFonts w:cs="Courier New" w:ascii="Courier New" w:hAnsi="Courier New"/>
                <w:sz w:val="15"/>
                <w:szCs w:val="15"/>
              </w:rPr>
              <w:t>Форма</w:t>
            </w:r>
          </w:p>
        </w:tc>
      </w:tr>
    </w:tbl>
    <w:p>
      <w:pPr>
        <w:pStyle w:val="Style19"/>
        <w:jc w:val="center"/>
        <w:rPr/>
      </w:pPr>
      <w:r>
        <w:rPr/>
        <w:t>Типовой договор закупа (между заказчиком и поставщиком)</w:t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4652"/>
        <w:gridCol w:w="5624"/>
      </w:tblGrid>
      <w:tr>
        <w:trPr/>
        <w:tc>
          <w:tcPr>
            <w:tcW w:w="4652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__________________</w:t>
              <w:br/>
              <w:t>(местонахождение)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"___" __________ _____г.</w:t>
            </w:r>
          </w:p>
        </w:tc>
      </w:tr>
    </w:tbl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____________________________________________________________________</w:t>
        <w:br/>
        <w:t>(полное наименование заказчика),</w:t>
        <w:br/>
        <w:t>именуемый в дальнейшем "Заказчик",</w:t>
        <w:br/>
        <w:t>в лице 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,</w:t>
        <w:br/>
        <w:t>именуемый в дальнейшем "Поставщик",</w:t>
        <w:br/>
        <w:t>в лице _________________________________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</w:t>
        <w:br/>
        <w:t>объема 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, и протокола об итогах</w:t>
        <w:br/>
        <w:t>закупа способом ______________________________________________________</w:t>
        <w:br/>
        <w:t>(указать способ) по закупу (указать предмет закупа)</w:t>
        <w:br/>
        <w:t>№ _______ от "___" __________ _____ года, заключили настоящий Договор закупа</w:t>
        <w:br/>
        <w:t>лекарственных средств и (или) медицинских изделий (далее – Договор) и пришли</w:t>
        <w:br/>
        <w:t>к соглашению о нижеследующем: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Термины, применяемые в Договоре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. В данном Договоре нижеперечисленные понятия будут иметь следующее толкование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>Глава 2. Предмет Договор</w:t>
      </w:r>
      <w:r>
        <w:rPr>
          <w:sz w:val="24"/>
          <w:szCs w:val="24"/>
        </w:rPr>
        <w:t>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настоящий Договор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перечень закупаемых товаров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техническая спецификаци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Цена Договора и оплат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</w:t>
        <w:br/>
        <w:t>и соответствует цене, указанной Поставщиком в его тендерной заявк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. Оплата Поставщику за поставленные товары производиться на следующих условиях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Форма оплаты перечисление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 xml:space="preserve">Сроки выплат в течение 30 (тридцать) банковских дней за фактически поставленный товар после предоставления счета-фактуры, накладной, акта приемки-передачи товара, акта установки, акт обучения персонала пользованию медицинской техникой      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6. Необходимые документы, предшествующие оплате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счет-фактура, накладная, акт приемки-передачи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Условия поставки и приемки товара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Особенности поставки и приемки медицинской техники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6. Цены на сопутствующие услуги включены в цену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8. Поставщик, при прекращении производства им запасных частей, должен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9. Поставщик гарантирует, что товары, поставленные в рамках Договора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9"/>
        <w:jc w:val="both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9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1. Эта гарантия действительна в течение 37  (тридцать семь) месяцев после 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Ответственность Сторон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9"/>
        <w:jc w:val="both"/>
        <w:rPr/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Конфиденциальность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1) во время раскрытия находилась в публичном доступе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>Глава 8. Заключительные положени</w:t>
      </w:r>
      <w:r>
        <w:rPr>
          <w:sz w:val="24"/>
          <w:szCs w:val="24"/>
        </w:rPr>
        <w:t>я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 </w:t>
      </w:r>
      <w:r>
        <w:rPr>
          <w:spacing w:val="1"/>
          <w:sz w:val="24"/>
          <w:szCs w:val="24"/>
        </w:rPr>
        <w:t>47. Настоящий Договор вступает в силу после подписания Сторонами и внесения Поставщиком обеспечения исполнения Договора и действует до 31 декабря 2024 года.</w:t>
      </w:r>
    </w:p>
    <w:p>
      <w:pPr>
        <w:pStyle w:val="Style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           </w:t>
      </w:r>
      <w:r>
        <w:rPr>
          <w:spacing w:val="1"/>
          <w:sz w:val="24"/>
          <w:szCs w:val="24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9"/>
        <w:jc w:val="center"/>
        <w:rPr/>
      </w:pPr>
      <w:r>
        <w:rPr/>
        <w:t>Глава 9. Адреса, банковские реквизиты и подписи Сторон:</w:t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5056"/>
        <w:gridCol w:w="5220"/>
      </w:tblGrid>
      <w:tr>
        <w:trPr/>
        <w:tc>
          <w:tcPr>
            <w:tcW w:w="5056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казчик: _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5220" w:type="dxa"/>
            <w:tcBorders/>
          </w:tcPr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ставщик: 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Style1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Style19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9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113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171"/>
        <w:gridCol w:w="4960"/>
      </w:tblGrid>
      <w:tr>
        <w:trPr/>
        <w:tc>
          <w:tcPr>
            <w:tcW w:w="6171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z320"/>
            <w:bookmarkStart w:id="2" w:name="z320"/>
            <w:bookmarkEnd w:id="2"/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6171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Style19"/>
              <w:rPr>
                <w:sz w:val="24"/>
                <w:szCs w:val="24"/>
              </w:rPr>
            </w:pPr>
            <w:bookmarkStart w:id="3" w:name="z321"/>
            <w:bookmarkEnd w:id="3"/>
            <w:r>
              <w:rPr>
                <w:sz w:val="24"/>
                <w:szCs w:val="24"/>
              </w:rPr>
              <w:t>Форма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нтикоррупционные требова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9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ём предоставления денежных сумм, подарков, безвозмездного выполнения в их адрес работ (услуг) и другими способами, ставящего работника в определённую 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9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4"/>
          <w:spacing w:val="2"/>
          <w:szCs w:val="24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4"/>
          <w:spacing w:val="2"/>
          <w:szCs w:val="24"/>
          <w:color w:val="073A5E"/>
        </w:rPr>
        <w:fldChar w:fldCharType="separate"/>
      </w:r>
      <w:r>
        <w:rPr>
          <w:rStyle w:val="InternetLink"/>
          <w:color w:val="073A5E"/>
          <w:spacing w:val="2"/>
          <w:sz w:val="24"/>
          <w:szCs w:val="24"/>
        </w:rPr>
        <w:t>пунктом 1</w:t>
      </w:r>
      <w:r>
        <w:rPr>
          <w:rStyle w:val="InternetLink"/>
          <w:sz w:val="24"/>
          <w:spacing w:val="2"/>
          <w:szCs w:val="24"/>
          <w:color w:val="073A5E"/>
        </w:rPr>
        <w:fldChar w:fldCharType="end"/>
      </w:r>
      <w:r>
        <w:rPr>
          <w:sz w:val="24"/>
          <w:szCs w:val="24"/>
        </w:rPr>
        <w:t> статьи 24 Закона Республики Казахстан "О противодействии коррупции"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color w:val="000000"/>
      <w:sz w:val="22"/>
      <w:szCs w:val="22"/>
    </w:rPr>
  </w:style>
  <w:style w:type="character" w:styleId="Style17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8:00Z</dcterms:created>
  <dc:creator>Главный бухгалтер</dc:creator>
  <dc:description/>
  <cp:keywords/>
  <dc:language>en-US</dc:language>
  <cp:lastModifiedBy>226 ГЗ</cp:lastModifiedBy>
  <cp:lastPrinted>2024-08-14T11:54:00Z</cp:lastPrinted>
  <dcterms:modified xsi:type="dcterms:W3CDTF">2024-08-14T06:57:00Z</dcterms:modified>
  <cp:revision>51</cp:revision>
  <dc:subject/>
  <dc:title/>
</cp:coreProperties>
</file>